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ora mládeže, poradní a iniciativní orgán ministra školství, mládeže a tělovýchovy 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Náměstek pro řízení sekce vzdělávání a mládeže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PhDr. Václav Appl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Mgr. Libor Bezdě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nislav Drobný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Mgr. Iva Fürbacher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tr Halad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Irena Hošk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Jitka Hošťálk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 Anna Juřicová, 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Tomáš Kažmierski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Petr Kořen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Adéla Linhart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an Michál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Tomáš Novotný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Věra Reljić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Aleš Sedláč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František Štěpá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Michal Urb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Dr. Petr Jan Vin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osef Výprachtick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9:00Z</dcterms:created>
  <dc:creator>ugh</dc:creator>
  <dc:description/>
  <cp:keywords/>
  <dc:language>en-US</dc:language>
  <cp:lastModifiedBy>Žufanová Hana</cp:lastModifiedBy>
  <cp:lastPrinted>2017-08-14T10:12:00Z</cp:lastPrinted>
  <dcterms:modified xsi:type="dcterms:W3CDTF">2021-07-29T07:12:00Z</dcterms:modified>
  <cp:revision>4</cp:revision>
  <dc:subject/>
  <dc:title/>
</cp:coreProperties>
</file>